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</w:tcPr>
          <w:p>
            <w:pPr>
              <w:pStyle w:val="Normal"/>
              <w:tabs>
                <w:tab w:val="clear" w:pos="708"/>
                <w:tab w:val="left" w:pos="5596" w:leader="none"/>
              </w:tabs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 Вода в жизни человек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известно, что вода имеет огромное значение в жизни всего живого на Земле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совершает в природе два круговорота: большой и малый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круг берет свое начало в крупных открытых водоемах: реки, моря и океаны, откуда вода испаряется в атмосферу, затем она конденсируется, образуя облака, и в виде осадков выпадает на землю. Реками вода снова выносится в моря, а затем и в океаны. Таким образом, посредством постоянного круговорота воды связаны Мировой океан и суша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круг осуществляется следующим образом: растение всасывает воду из земли, с растительной пищей она попадает в тело животных и человека, откуда снова с дыханием и выделениями возвращается в воздух и в землю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и малый круговороты воды обеспечивают жизнь животных, растений и человека на суше. Каждый живой организм по большей части состоит из воды, так как она составляет его среду. На примере воды мы видим неразделимость живой и неживой природы, которые дополняют, а не исключают друг друга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ачества воды зависит здоровье человека, поэтому перед тем, как вода по трубам и кранам попадает к нам в дома, она проходит тщательную поэтапную очистку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эти этапы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ханический этап. На этом этапе осуществляется предварительная очистка сточных вод, которые поступают на очистные сооружения. Это производят для подготовки воды к биологической очистке. На данном этапе сточные воды очищают от нерастворимых примесей посредством различных решеток, сит, песколовок, первичных отстойников, мембранных элементов. В результате механической очистки удаляется до 60-70% загрязнений минерального происхождения, а содержание органических снижается на 30%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иологический этап. Суть этого этапа очистки заключается в освобождении воды от органических загрязнителей с помощью микроорганизмов (бактерий и простейших)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ико-химический этап характеризуется осаждением остатков минеральных примесей с помощью солей железа и алюминия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езинфекция сточных вод. Данная процедура заключается в хлорировании или озонировании воды. Довольно давно для дезинфекции используют хлор, однако он токсичен и может представлять опасность, поэтому очистные предприятия постепенно переходят на более безопасный озон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эрацию проводят с целью удаления из воды гидроксида железа три, углекислого газа и сероводорода в очистных водопроводных сооружениях. Аэрация – это процесс обогащения воды кислородом воздуха для обеспечения жизнедеятельности микроорганизмов. Аэрация проводится в сооружениях биологической очистки воды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хождения всех этих этапов вода поступает к нам в дома, однако некоторые люди проводят дополнительную очистку воды с помощью бытовых фильтров, которые по конструкции бывают нескольких типов: проточные, которые способны работать без замены в течение одного года, имея ресурс от трех до пяти тысяч литров; кувшинные – ресурс составляет от ста до пятисот литров, требуется замена картриджа через каждые 1-3 месяца; фильтрующие насадки на кран – ресурс 300-1000 литров, смена картриджа через каждые 1-3 месяца; мембранные фильтры - ресурс до 2500 литров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ы различают по принципу работы на три тип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ьтры электрохимические, в которых вода проходит через несколько камер. В них под воздействием электричества протекают окислительно-восстановительные реакции, благодаря которым происходит разрушение токсических органических соединений и уничтожаются микроорганизмы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ьтры механические, которые подразделяются на микрофильтры, которые не пропускают нерастворимые крупные частицы, и ультрафильтры, задерживающие бактерии. Эти фильтры считаются самыми неэффективными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бционные фильтры работают на активированном угле, который удаляет хлор, органические соединения, микроорганизмы и устраняет запахи. Существенным недостатком сорбционных фильтров является то, что они не очищают воду от тяжелых металлов и радионуклидов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инеральная вода? Минеральная вода – это вода, содержащая некоторое количество минеральных солей. По содержанию солей минеральную воду делят на три типа: столовую (содержание солей не более 1г/л), лечебно-столовую (содержание солей от 2 до 8 г/л), лечебную (содержание солей от 8 до 12 г/л). Столовую минеральную воду используют для утоления жажды, лечебно-столовую - по назначению врача, но можно в небольших количествах как столовый напиток, лечебную - строго по назначению врача.</w:t>
            </w:r>
          </w:p>
        </w:tc>
      </w:tr>
      <w:tr>
        <w:trPr/>
        <w:tc>
          <w:tcPr>
            <w:tcW w:w="1031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о чистую воду практически невозможно получить, так как вода является универсальным растворителем и в той или иной степени в ней растворяется почти все. Максимально свободную от различных примесей воду называют дистиллированной. Дистиллированную воду получают в специальных аппаратах – дистилляторах. Дистиллированную воду в основном используют для приготовления растворов в химии и медицине. Для употребления в пищу такая вода не пригодна, так как она не содержит нужных для жизнедеятельности организма микроэлементов и минеральных солей.</w:t>
            </w:r>
          </w:p>
        </w:tc>
      </w:tr>
    </w:tbl>
    <w:p>
      <w:pPr>
        <w:pStyle w:val="Normal"/>
        <w:spacing w:before="0" w:after="1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15:00Z</dcterms:created>
  <dc:creator>Зайка</dc:creator>
  <dc:description/>
  <cp:keywords/>
  <dc:language>en-US</dc:language>
  <cp:lastModifiedBy>RePack by Diakov</cp:lastModifiedBy>
  <dcterms:modified xsi:type="dcterms:W3CDTF">2015-06-02T06:15:00Z</dcterms:modified>
  <cp:revision>2</cp:revision>
  <dc:subject/>
  <dc:title/>
</cp:coreProperties>
</file>